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b/>
          <w:b/>
          <w:bCs/>
          <w:color w:val="000000"/>
          <w:kern w:val="2"/>
          <w:sz w:val="21"/>
          <w:szCs w:val="21"/>
        </w:rPr>
      </w:pPr>
      <w:r>
        <w:rPr>
          <w:rFonts w:eastAsia="Times New Roman" w:cs="Verdana" w:ascii="Verdana" w:hAnsi="Verdana"/>
          <w:vanish/>
          <w:color w:val="000000"/>
          <w:sz w:val="19"/>
          <w:szCs w:val="19"/>
        </w:rPr>
      </w:r>
      <w:r>
        <w:rPr>
          <w:rFonts w:eastAsia="Times New Roman" w:cs="Verdana" w:ascii="Verdana" w:hAnsi="Verdana"/>
          <w:b/>
          <w:bCs/>
          <w:color w:val="000000"/>
          <w:kern w:val="2"/>
          <w:sz w:val="21"/>
          <w:szCs w:val="21"/>
        </w:rPr>
        <w:t>Quiz Chapt. 13: Low Incidence</w:t>
      </w:r>
    </w:p>
    <w:p>
      <w:pPr>
        <w:pStyle w:val="Normal"/>
        <w:ind w:hanging="0"/>
        <w:jc w:val="left"/>
        <w:rPr>
          <w:rFonts w:ascii="Verdana" w:hAnsi="Verdana" w:eastAsia="Times New Roman" w:cs="Verdana"/>
          <w:b/>
          <w:b/>
          <w:bCs/>
          <w:color w:val="000000"/>
          <w:kern w:val="2"/>
          <w:sz w:val="19"/>
          <w:szCs w:val="19"/>
        </w:rPr>
      </w:pPr>
      <w:r>
        <w:rPr>
          <w:rFonts w:eastAsia="Times New Roman" w:cs="Verdana" w:ascii="Verdana" w:hAnsi="Verdana"/>
          <w:b/>
          <w:bCs/>
          <w:color w:val="000000"/>
          <w:kern w:val="2"/>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Low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illustrate Low-Incidence Disabilitites, Dr. Rockwell is likely to talk about students who:</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42489025"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ave language delay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29084280"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ave Asperger's syndro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4504070"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ave learning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4881510"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experience a brain trauma</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Low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ultiple severe disabilities is considered among the Low-Incidence disabitlities because the number of students in this category is approximately:</w:t>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93307237"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2071482"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72119114"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34090935"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Low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llen Keller had severe multiple disabilities. She was considered:</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87158937"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B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25157002"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ech delay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7697343"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egally blin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12892645"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Deaf-Blin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Low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s a teacher of a adolescents with severe mutliple disabilities, I should focus on:</w:t>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44709379"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basic reading and writing skil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21672130"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basic math and geometr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9864321"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developing visual acu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02018850"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functional curriculu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Low 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One of the major challenges in working with students with multiple severe disabilities is:</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89782813"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arents' lack of involvement in school ev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49632681"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ack of cooperation with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77815869"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ability to compete in gam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1069622"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ir need for support for many of life's major activ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Low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race is deaf-blind. As her teacher I must be aware that she is likely to experience:</w:t>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21248675"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izur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93077952"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eelings of isol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67297452"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36678238"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Long-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Low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ost children with traumatic brain injury___________.</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48444145"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re unable to return to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9055167"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did not have appropriate pre-natal ca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93230648"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were born with this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41264024"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ave short 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Low 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ccording to IDEA, students with severe multiple disabilities need not be included in district wide assessments because of their limitations.</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9092289" r:id="rId72"/>
        </w:object>
      </w:r>
      <w:r>
        <w:rPr>
          <w:rFonts w:eastAsia="Times New Roman" w:cs="Verdana" w:ascii="Verdana" w:hAnsi="Verdana"/>
          <w:color w:val="000000"/>
          <w:sz w:val="19"/>
          <w:szCs w:val="19"/>
        </w:rPr>
        <w:t>True</w:t>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75756197" r:id="rId74"/>
        </w:object>
      </w:r>
      <w:r>
        <w:rPr>
          <w:rFonts w:eastAsia="Times New Roman" w:cs="Verdana" w:ascii="Verdana" w:hAnsi="Verdana"/>
          <w:color w:val="000000"/>
          <w:sz w:val="19"/>
          <w:szCs w:val="19"/>
        </w:rPr>
        <w:t xml:space="preserve">False </w:t>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Low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y friend Mike just got hired to work with a high school student who after a car accident sufferes from multiple severe disabilities. Mike is going to help him have access to information and participate in activities at school and in the community. Mike's role is that of a:</w:t>
        <w:br/>
        <w:b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59973479" r:id="rId7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rapi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05808405" r:id="rId8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cial educat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16306758" r:id="rId8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structional Designe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27644921" r:id="rId8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terven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Low 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you are approaching someone who is deaf-blind, the best way to let them know you are there is to:</w:t>
        <w:br/>
        <w:b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13811099" r:id="rId8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ap gently their shoe as an alert that you are the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48652053" r:id="rId9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et their guide dog first so they know somebody is around the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39345534" r:id="rId9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ull gently their cane in the direction that you are stand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44799707" r:id="rId9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ouch the hand or arm nearest to you so they know you have arriv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9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2.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hyperlink" Target="javascript:saveAnswer(&apos;saveResponse.dowebct&apos;,3)" TargetMode="External"/><Relationship Id="rId41" Type="http://schemas.openxmlformats.org/officeDocument/2006/relationships/image" Target="media/image2.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hyperlink" Target="javascript:saveAnswer(&apos;saveResponse.dowebct&apos;,4)" TargetMode="External"/><Relationship Id="rId51" Type="http://schemas.openxmlformats.org/officeDocument/2006/relationships/image" Target="media/image2.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2.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2.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hyperlink" Target="javascript:saveAnswer(&apos;saveResponse.dowebct&apos;,7)" TargetMode="External"/><Relationship Id="rId77" Type="http://schemas.openxmlformats.org/officeDocument/2006/relationships/image" Target="media/image2.png"/><Relationship Id="rId78" Type="http://schemas.openxmlformats.org/officeDocument/2006/relationships/oleObject" Target="embeddings/oleObject31.bin"/><Relationship Id="rId79" Type="http://schemas.openxmlformats.org/officeDocument/2006/relationships/image" Target="media/image1.wmf"/><Relationship Id="rId80" Type="http://schemas.openxmlformats.org/officeDocument/2006/relationships/oleObject" Target="embeddings/oleObject32.bin"/><Relationship Id="rId81" Type="http://schemas.openxmlformats.org/officeDocument/2006/relationships/image" Target="media/image1.wmf"/><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hyperlink" Target="javascript:saveAnswer(&apos;saveResponse.dowebct&apos;,8)" TargetMode="External"/><Relationship Id="rId87" Type="http://schemas.openxmlformats.org/officeDocument/2006/relationships/image" Target="media/image2.png"/><Relationship Id="rId88" Type="http://schemas.openxmlformats.org/officeDocument/2006/relationships/oleObject" Target="embeddings/oleObject35.bin"/><Relationship Id="rId89" Type="http://schemas.openxmlformats.org/officeDocument/2006/relationships/image" Target="media/image1.wmf"/><Relationship Id="rId90" Type="http://schemas.openxmlformats.org/officeDocument/2006/relationships/oleObject" Target="embeddings/oleObject36.bin"/><Relationship Id="rId91" Type="http://schemas.openxmlformats.org/officeDocument/2006/relationships/image" Target="media/image1.wmf"/><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hyperlink" Target="javascript:saveAnswer(&apos;saveResponse.dowebct&apos;,9)" TargetMode="External"/><Relationship Id="rId97" Type="http://schemas.openxmlformats.org/officeDocument/2006/relationships/image" Target="media/image2.png"/><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43:00Z</dcterms:created>
  <dc:creator> </dc:creator>
  <dc:description/>
  <cp:keywords/>
  <dc:language>en-US</dc:language>
  <cp:lastModifiedBy> </cp:lastModifiedBy>
  <dcterms:modified xsi:type="dcterms:W3CDTF">2010-02-22T16:44:00Z</dcterms:modified>
  <cp:revision>1</cp:revision>
  <dc:subject/>
  <dc:title/>
</cp:coreProperties>
</file>